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иложение № 7 к Договору _______________________ </w:t>
            </w:r>
          </w:p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.___.201</w:t>
            </w:r>
            <w:r>
              <w:rPr>
                <w:sz w:val="22"/>
                <w:szCs w:val="24"/>
                <w:lang w:val="en-US"/>
              </w:rPr>
              <w:t>7</w:t>
            </w:r>
            <w:r>
              <w:rPr>
                <w:sz w:val="22"/>
                <w:szCs w:val="24"/>
              </w:rPr>
              <w:t xml:space="preserve"> 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г. Москва                                                                                                          _________201__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кт «______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(Ф.И.О.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роизводства работ по строительству объекта «Муниципальный экоцентр»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4.Представить приказы о назначении ответственных лиц по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-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.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Примечание.</w:t>
      </w:r>
      <w:r>
        <w:rPr/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/ _____________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 __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бланком типовой формы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/_______________/</w:t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Sokolova Maria</cp:lastModifiedBy>
  <cp:lastPrinted>2015-10-26T13:15:00Z</cp:lastPrinted>
  <dcterms:modified xsi:type="dcterms:W3CDTF">2017-08-03T14:26:00Z</dcterms:modified>
  <cp:revision>10</cp:revision>
  <dc:subject/>
  <dc:title>СНиП 12-03-2001</dc:title>
</cp:coreProperties>
</file>